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 17  »  берез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    № 189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Кравченка Є.В.. від 02.03.2020 № К-594, враховуючи рішення комісії з питань техногенно-екологічної безпеки та надзвичайних ситуацій від 12.03.2020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5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7500,00 грн. (сім тисяч п’ятсот грн. 00 коп.) для надання грошової  допомоги Кравченку Євгенію Вікторовичу, постраждалому </w:t>
      </w:r>
      <w:r>
        <w:rPr>
          <w:szCs w:val="24"/>
        </w:rPr>
        <w:t>від пожежі, яка сталася в с. Гаврилівка,*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20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Cs w:val="24"/>
        </w:rPr>
        <w:t xml:space="preserve">Міський голова       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ab/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Начальник фінансового управління      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189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17 березня 2020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Кравченку Євгенію Вікторовичу, постраждалому внаслідок пожежі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2410"/>
        <w:gridCol w:w="1564"/>
        <w:gridCol w:w="1554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вченко Євгеній Ві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 Гаврилівка, ***************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 500,00 грн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35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2,5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 037,5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49:00Z</dcterms:created>
  <dc:creator>BMR</dc:creator>
  <dc:description/>
  <cp:keywords/>
  <dc:language>en-US</dc:language>
  <cp:lastModifiedBy>VNS2</cp:lastModifiedBy>
  <cp:lastPrinted>2020-03-12T08:39:00Z</cp:lastPrinted>
  <dcterms:modified xsi:type="dcterms:W3CDTF">2020-03-24T09:28:00Z</dcterms:modified>
  <cp:revision>9</cp:revision>
  <dc:subject/>
  <dc:title> </dc:title>
</cp:coreProperties>
</file>